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963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9.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у вези</w:t>
      </w:r>
      <w:r>
        <w:rPr>
          <w:rFonts w:cs="Arial" w:ascii="Arial" w:hAnsi="Arial"/>
          <w:sz w:val="22"/>
          <w:szCs w:val="22"/>
          <w:lang w:val="ru-RU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Програма коришћења и распоређивања субвенција јавним предузећима и привредним 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број: 400-936/20-V од 2. септ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о измени Програма коришћења субвенција за чланарину  Регионалне агенције за економски развој  Шумадије и Поморавља д.о.о. Крагујевац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рограма коришћења субвенција за чланарину Регионалне агенције за економски развој  Шумадије и Поморавља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 176 од 2. септембра 2020. године.</w:t>
      </w:r>
    </w:p>
    <w:p>
      <w:pPr>
        <w:pStyle w:val="Normal"/>
        <w:tabs>
          <w:tab w:val="clear" w:pos="720"/>
          <w:tab w:val="left" w:pos="1080" w:leader="none"/>
        </w:tabs>
        <w:ind w:left="352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1080" w:leader="none"/>
        </w:tabs>
        <w:ind w:left="-72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 измени Програма коришћења субвенција за чланарину Регионалне агенције за економски развој  Шумадије и Поморавља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 који прописују 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 оквиру своје надлежности врши и друге послове, у складу са законом,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6.</w:t>
      </w:r>
      <w:r>
        <w:rPr>
          <w:rFonts w:cs="Arial" w:ascii="Arial" w:hAnsi="Arial"/>
          <w:sz w:val="22"/>
          <w:szCs w:val="22"/>
          <w:lang w:val="ru-RU"/>
        </w:rPr>
        <w:t xml:space="preserve"> Програма коришћења и распоређивања субвенција јавним предузећима и привредним  друштвима  у 2020. години </w:t>
      </w:r>
      <w:r>
        <w:rPr>
          <w:rFonts w:cs="Arial" w:ascii="Arial" w:hAnsi="Arial"/>
          <w:sz w:val="22"/>
          <w:szCs w:val="22"/>
          <w:lang w:val="sr-RS"/>
        </w:rPr>
        <w:t>број: 400-936/20-V од 2. септембра 2020.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 xml:space="preserve"> је износ средстава а ставом 3. </w:t>
      </w:r>
      <w:r>
        <w:rPr>
          <w:rFonts w:cs="Arial" w:ascii="Arial" w:hAnsi="Arial"/>
          <w:sz w:val="22"/>
          <w:szCs w:val="22"/>
          <w:lang w:val="ru-RU"/>
        </w:rPr>
        <w:t>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рограма коришћења субвенција за чланарину Регионалне агенције за економски развој  Шумадије и Поморавља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т је у циљу усклађивања  истог са  Програмом коришћења и распоређивања субвенција јавним предузећима и привредним  друштвима  у 2020. години које је донело Градско веће под бројем: 400-936/20-V, на седници одржаној 2. септембра 2020.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Програм о измени Програма коришћења субвенција за чланарину Регионалне агенције за економски развој  Шумадије и Поморавља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 176 од 2. септембра 2020. године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0-03-25T11:11:00Z</cp:lastPrinted>
  <dcterms:modified xsi:type="dcterms:W3CDTF">2020-09-09T10:30:00Z</dcterms:modified>
  <cp:revision>45</cp:revision>
  <dc:subject/>
  <dc:title/>
</cp:coreProperties>
</file>